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864146669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514124093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978338073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396116598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1804995898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884073616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2139577118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125615014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546899621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1422645910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649248810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842872741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430531476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1743751510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423450321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1934964631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78448749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910704246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240257689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279570316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436216602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2065633759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517719517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093408744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175521736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1903294857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2102186956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2029026848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924371723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1260894536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624858909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401144763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188751172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254255574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129140788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16078238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1411321492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1925495912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1465235834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1391039470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560081268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799078799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403068221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2009180068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1016480932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348445979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58691400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254033982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1122789582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467410878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201504555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496813011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536063131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536764255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893006325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371883327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499882431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294042305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1596088676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1092008096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1166684003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162648128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6418904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851835141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71329840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422560716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970136342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658375728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514555973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829763653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558030048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1357897085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139125326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511393739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456232193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233149142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2045892441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869805969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369077058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223034888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407900860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408231104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40167125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236374866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878608825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1578524041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777509976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095311063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198466552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213897049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611662454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66568520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1325124342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920574598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1270934957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938485883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2020350640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523556600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